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U  M  O  W  A    NR  .  .  .  . / 2018                   </w:t>
      </w:r>
      <w:r>
        <w:rPr>
          <w:sz w:val="40"/>
          <w:szCs w:val="40"/>
        </w:rPr>
        <w:t xml:space="preserve">                WZÓR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 D Ś N I E Ż A N I E   U L I C    I    D R Ó G    G R U N T O W Y C H  -  M I A S T O   I   P O Ł U D N I O W A   C Z Ę Ś Ć   G M I N Y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W dniu xx.xx.2018. w Grójcu zostaje zawarta umowa pomiędzy Gminą Grójec NIP 797-20-11-265, reprezentowaną przez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Jacka Stolarskiego – BURMISTRZ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>,   a firmą  xxx xxxx xxxix xxxx, reprezentowaną przez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</w:t>
      </w:r>
      <w:r>
        <w:rPr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Wxx  Www</w:t>
      </w:r>
      <w:r>
        <w:rPr>
          <w:b/>
          <w:bCs/>
          <w:sz w:val="28"/>
          <w:szCs w:val="28"/>
        </w:rPr>
        <w:t>w</w:t>
      </w:r>
      <w:r>
        <w:rPr>
          <w:b/>
          <w:bCs/>
          <w:sz w:val="32"/>
        </w:rPr>
        <w:t xml:space="preserve">  </w:t>
      </w:r>
      <w:r>
        <w:rPr>
          <w:b/>
          <w:sz w:val="28"/>
        </w:rPr>
        <w:t>- WŁAŚCICIEL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WYKONAWCĄ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ę zawarto po przeprowadzeniu przetargu nieograniczonego zgodnie z ustawą Prawo zamówień  publicznych (</w:t>
      </w:r>
      <w:r>
        <w:rPr/>
        <w:t>t. j. Dz. U. 2015 r.  poz. 2164 z póź. zm.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>odśnieżanie ulic i dró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runtow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mieście i na ws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terenie położonym na południe od drogi krajowej nr 50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sezon 2018/2019 </w:t>
      </w:r>
      <w:r>
        <w:rPr>
          <w:sz w:val="22"/>
          <w:szCs w:val="22"/>
        </w:rPr>
        <w:t>w zakresie zgodnym ze złożoną ofertą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mówienia obejmuje ogólnie teren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ulice gruntowe w obrębie granic miasta Grójc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Grudzkowola, Piekiełko, Skurów, Kępina, Pabierowice, Wólka Turowska, Krob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Marianów, Wola Krobowska, Kociszew, Częstoniew, Częstoniew Kolonia, Mięsy, Falęcin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zęt i transport do wykonania  usługi zapewnia  WYKONAWC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oświadcza, że baza sprzętu znajduje się  na terenie gminy Grójec w miejscowości .   .   .   .   ul. .   .   .   .   .   .   .   , co zapewnia płynną i nieprzerwaną akcję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zobowiązuje się do wykonania przedmiotu umowy zgodnie z obowiązującymi normami, przepisami i z zachowaniem należytej starannośc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bezpieczenie sprzętu oraz ubezpieczenie od odpowiedzialności cywilnej za szkody wyrządzone w wyniku realizacji umowy należy do WYKONAWC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kaz ulic i dróg przeznaczonych do odśnieżania zawiera  załącznik  nr 1 do umow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 możliwość wydłużenia czasu trwania Umowy zgodnie z art. 144 ust. 1 pkt 1 Ustawy z dnia 29.01.2004r Pzp </w:t>
      </w:r>
      <w:r>
        <w:rPr/>
        <w:t>(tekst jednolity Dz. U. nr 2017 r. poz. 1579 z póź. zm.)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395" w:hanging="43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overflowPunct w:val="false"/>
        <w:autoSpaceDE w:val="false"/>
        <w:ind w:left="4395" w:hanging="43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Rozpoczęcie  wykonania usługi nastąpi w dniu </w:t>
      </w:r>
      <w:r>
        <w:rPr>
          <w:b/>
          <w:bCs/>
          <w:sz w:val="22"/>
          <w:szCs w:val="22"/>
        </w:rPr>
        <w:t>15.10.2018</w:t>
      </w:r>
      <w:r>
        <w:rPr>
          <w:bCs/>
          <w:sz w:val="22"/>
          <w:szCs w:val="22"/>
        </w:rPr>
        <w:t xml:space="preserve"> -  zakończenie w dniu  </w:t>
      </w:r>
      <w:r>
        <w:rPr>
          <w:b/>
          <w:bCs/>
          <w:sz w:val="22"/>
          <w:szCs w:val="22"/>
        </w:rPr>
        <w:t>30.04.2019</w:t>
      </w:r>
      <w:r>
        <w:rPr>
          <w:bCs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 w:val="false"/>
          <w:color w:val="0000FF"/>
          <w:sz w:val="22"/>
          <w:szCs w:val="22"/>
        </w:rPr>
        <w:t xml:space="preserve">  </w:t>
      </w:r>
      <w:r>
        <w:rPr>
          <w:b w:val="false"/>
          <w:color w:val="000000"/>
          <w:sz w:val="22"/>
          <w:szCs w:val="22"/>
        </w:rPr>
        <w:t>Zamawiający   może   radykalnie   ograniczyć   zakres   usług   w   przypadku   lekkiej   i   bezśnieżnej  zim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czątek odśnieżania gruntowych ulic i dróg wiejskich następuje każdorazowo na wezwanie zamawiającego (wskazana będzie lokalizacja i termin rozpoczęcia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YKONAWCA najpóźniej w ciągu 1 godziny od wezwania rozpoczyna odśnieżanie, każdorazowo informując ZAMAWIAJĄCEGO telefonicznie o przystąpieniu  do akcji, podając godzinę rozpoczęcia pracy, użyty sprzęt oraz po zakończeniu akcji godzinę końca prac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Wykonanie zamówienia polega na wypychaniu lub ugniataniu śniegu na drogach gruntowych w zależności od lokalnych możliwości działania, ze szczególną starannością w miejscach niebezpiecznych: skrzyżowaniach, łukach, spadkach podłużnych powyżej 3%, o szerokości zapewniającej możliwości minięcia się dwóch pojazdów.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sługę prowadzić będzie z ramienia WYKONAWCY  </w:t>
      </w:r>
      <w:r>
        <w:rPr>
          <w:b/>
          <w:sz w:val="22"/>
          <w:szCs w:val="22"/>
        </w:rPr>
        <w:t>Xxxx  Yyyyy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dzorującym z ramienia ZAMAWIAJĄCEGO będzie </w:t>
      </w:r>
      <w:r>
        <w:rPr>
          <w:b/>
          <w:bCs/>
          <w:sz w:val="22"/>
          <w:szCs w:val="22"/>
        </w:rPr>
        <w:t>Paulina Furmańczyk</w:t>
      </w:r>
      <w:r>
        <w:rPr>
          <w:bCs/>
          <w:sz w:val="22"/>
          <w:szCs w:val="22"/>
        </w:rPr>
        <w:t>.</w:t>
      </w:r>
    </w:p>
    <w:p>
      <w:pPr>
        <w:pStyle w:val="Normal"/>
        <w:overflowPunct w:val="false"/>
        <w:autoSpaceDE w:val="false"/>
        <w:ind w:left="7363" w:firstLine="425"/>
        <w:jc w:val="both"/>
        <w:rPr>
          <w:b/>
          <w:b/>
          <w:bCs/>
          <w:sz w:val="22"/>
          <w:szCs w:val="22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WZÓR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Maksymalna wartość zamówienia wynosi .  .  .  zł netto + .  . % VAT = .  .  .  .  .  .  zł brut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WYKONAWCA otrzyma wynagrodzenie zgodnie z rzeczywistym zakresem wykonanej pracy, który nie może przekroczyć 500 godzin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a godzinowa do rozliczeń wynosi  .  .  .  zł netto +  .   .   . % VA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2"/>
          <w:szCs w:val="22"/>
        </w:rPr>
        <w:t>Roboty odbierane będą każdorazowo przez przedstawicieli stron umowy, sukcesywnie po wykonaniu każdej części zamówienia. Protokóły odbioru robót stanowić będą załączniki do faktur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WYKONAWCA złoży fakturę jeden raz w miesiącu, a ZAMAWIAJĄCY wypłaci  wynagrodzenie w ciągu 30 dni od dnia złożenia faktury przez WYKONAWCĘ.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 razie zaistnienia opóźnienia w wykonaniu umowy, WYKONAWCA zapłaci ZAMAWIAJĄCEMU karę umowną w wysokości 0,1 % ogólnej wartości zamówienia podanej w ofercie, za każdy dzień opóźnienia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MAWIAJĄCY  wypłaci  WYKONAWCY  odsetki  ustawowe   w   przypadku   zwłoki   w   płatnośc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MAWIAJĄCY może odstąpić od umowy w przypadku, jeżeli WYKONAWCA nie przystąpi do wykonania usług, wykonuje je w sposób wadliwy lub sprzeczny z umową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 razie powstania szkód z winy WYKONAWCY, ZAMAWIAJĄCEMU przysługuje prawo do odszkodowania do wysokości poniesionej szkody. 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W sprawach nieuregulowanych niniejszą umową mają zastosowanie przepisy Kodeksu cywiln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 Sądem właściwym w  sporach wynikających z niniejszej umowy jest Sąd Rejonowy w Grójcu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szelkie zmiany treści umowy wymagają formy pisemnej w postaci aneksu do umowy.</w:t>
      </w:r>
    </w:p>
    <w:p>
      <w:pPr>
        <w:pStyle w:val="Normal"/>
        <w:overflowPunct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Umowę sporządzono w 2 jednobrzmiących egzemplarzach, po 1 egzemplarzu dla każdej ze stron umowy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9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WYKONAWCA :                                                                                  ZAMAWIAJĄCY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WZÓR</w:t>
      </w:r>
      <w:r>
        <w:rPr>
          <w:b/>
          <w:sz w:val="20"/>
          <w:szCs w:val="20"/>
        </w:rPr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ZAŁĄCZNIK Nr 1</w:t>
      </w:r>
      <w:r>
        <w:rPr>
          <w:sz w:val="28"/>
          <w:szCs w:val="28"/>
        </w:rPr>
        <w:t xml:space="preserve"> do umowy Nr ….. /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ykaz ulic gruntowych w mieście Grójcu do odśnieżania spychaczem:</w:t>
      </w:r>
    </w:p>
    <w:p>
      <w:pPr>
        <w:pStyle w:val="Normal"/>
        <w:jc w:val="both"/>
        <w:rPr/>
      </w:pPr>
      <w:r>
        <w:rPr/>
        <w:t xml:space="preserve">Dębowa, Graniczna 1, Graniczna za torami w prawo, Heweliusza, Konopnickiej, Lewiczyńska za obwodnicą, Niepodległości 1, Niepodległości 2, Niepodległości 3, Niepodległości 4, Norwida, Ogrodowa, Pogodna, P.O.W, Relaksowa, Sienkiewicza, Spokojna, Śniadeckiego, Wąska, Wiatraczna, Wyszyńskiego, Zbyszewska, Zbyszewska sięgacze, Źródla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ykaz ulic ślepych w mieście Grójcu do odśnieżania spychaczem:</w:t>
      </w:r>
    </w:p>
    <w:p>
      <w:pPr>
        <w:pStyle w:val="Normal"/>
        <w:jc w:val="both"/>
        <w:rPr/>
      </w:pPr>
      <w:r>
        <w:rPr/>
        <w:t xml:space="preserve">Angielska, Bociania, Brzechwy, Calineczki, Francuska, Kwiatu Paproci, Leśmiana, Małego Księcia,   Przedstacyjna za dworcem PKP, Reymonta,  Spacerowa, Staffa, Szwajcarska,  Targowa 1, Targowa 2, Zdrojowa, Zielna, Żab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ykaz wsi w gm.  Grójec z drogami gruntowymi do odśnieżania spychaczem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</w:t>
      </w:r>
      <w:r>
        <w:rPr/>
        <w:t>- Grudzkowola, Piekiełko, Skurów, Kępina, Pabierowice, Wólka Turowska, Krobów.</w:t>
      </w:r>
    </w:p>
    <w:p>
      <w:pPr>
        <w:pStyle w:val="Normal"/>
        <w:overflowPunct w:val="false"/>
        <w:autoSpaceDE w:val="false"/>
        <w:ind w:left="180" w:hanging="180"/>
        <w:jc w:val="both"/>
        <w:rPr/>
      </w:pPr>
      <w:r>
        <w:rPr/>
        <w:t xml:space="preserve"> </w:t>
      </w:r>
      <w:r>
        <w:rPr/>
        <w:t>- Marianów, Wola Krobowska, Kociszew, Częstoniew, Częstoniew Kolonia, Mięsy,  Falęc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ykaz  sprzętu do odśnieżania dróg gruntowyc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a.  spychacz  marki  .    .    .    .    .    .    .    .     nr rej.    .   .   .   .   .   .   .     </w:t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b.  spychacz  marki  .    .    .    .    .    .    .    .     nr rej.    .   .   .   .   .   .   .     </w:t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c.  spychacz  marki  .    .    .    .    .    .    .    .     nr rej.    .   .   .   .   .   .   .     </w:t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d.   spychacz  marki  .    .    .    .    .    .    .    .    nr rej.    .   .   .   .   .   .   .  </w:t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e.   spychacz  marki  .    .    .    .    .    .    .    .    nr rej.   .   .   .   .   .   .   . </w:t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f.   spychacz  marki  .    .    .    .    .    .    .    .    nr rej.    .   .   .   .   .   .   .     </w:t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g.  spychacz  marki  .    .    .    .    .    .    .    .    nr rej.    .   .   .   .   .   .   .     </w:t>
      </w:r>
    </w:p>
    <w:p>
      <w:pPr>
        <w:pStyle w:val="Normal"/>
        <w:spacing w:lineRule="auto" w:line="360"/>
        <w:ind w:left="708" w:right="496" w:hanging="0"/>
        <w:jc w:val="both"/>
        <w:rPr/>
      </w:pPr>
      <w:r>
        <w:rPr/>
        <w:t xml:space="preserve">          </w:t>
      </w:r>
      <w:r>
        <w:rPr/>
        <w:t xml:space="preserve">h.  spychacz  marki  .    .    .    .    .    .    .    .    nr rej.    .   .   .   .   .   .   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YKONAWCA                                                                  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03:00Z</dcterms:created>
  <dc:creator>Jacek Pietrzak</dc:creator>
  <dc:description/>
  <cp:keywords/>
  <dc:language>en-US</dc:language>
  <cp:lastModifiedBy>Paulina</cp:lastModifiedBy>
  <cp:lastPrinted>2013-06-28T09:37:00Z</cp:lastPrinted>
  <dcterms:modified xsi:type="dcterms:W3CDTF">2018-06-14T12:08:00Z</dcterms:modified>
  <cp:revision>3</cp:revision>
  <dc:subject/>
  <dc:title/>
</cp:coreProperties>
</file>