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U  M  O  W  A    NR  .  .  .  . / 2018                   </w:t>
      </w:r>
      <w:r>
        <w:rPr>
          <w:sz w:val="40"/>
          <w:szCs w:val="40"/>
        </w:rPr>
        <w:t xml:space="preserve">                WZÓR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 D Ś N I E Ż A N I E       D R Ó G    G R U N T O W Y C H   -   P Ó Ł N O C N A   C Z Ę Ś Ć    G M I N Y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W dniu xx.xx.2018. w Grójcu zostaje zawarta umowa pomiędzy Gminą Grójec NIP 797-20-11-265, reprezentowaną przez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Jacka Stolarskiego – BURMISTRZ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>,   a firmą  xxx xxxx xxxix xxxx, reprezentowaną przez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</w:t>
      </w: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Wxx  Www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32"/>
        </w:rPr>
        <w:t xml:space="preserve">  </w:t>
      </w:r>
      <w:r>
        <w:rPr>
          <w:b/>
          <w:sz w:val="28"/>
        </w:rPr>
        <w:t>- WŁAŚCICIEL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WYKONAWCĄ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ę zawarto po przeprowadzeniu przetargu nieograniczonego zgodnie z ustawą Prawo zamówień  publicznych  (</w:t>
      </w:r>
      <w:r>
        <w:rPr/>
        <w:t>t. j. Dz. U. 2015 r.  poz. 2164 z póź. zm.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>odśnieżanie dró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runtow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ws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terenie położonym na północ od drogi krajowej nr 50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sezon 2018/2019 </w:t>
      </w:r>
      <w:r>
        <w:rPr>
          <w:sz w:val="22"/>
          <w:szCs w:val="22"/>
        </w:rPr>
        <w:t>w zakresie zgodnym ze złożoną ofertą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mówienia obejmuje ogólnie teren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Bikówek, Dębie, Uleniec, Załącze, Worów, Wola Worowska, Zalesie, Głuchów, Wysoczyn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Duży Dół, Podole, Las Lesznowolski, Mirowice, Lesznowola, Gościeńczyce, Kośmin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Szczęsna, Kobylin, Maciejowice, Mieczysławówka, Janówek, Słomczyn, Lisówek, Żyrówek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zęt i transport do wykonania  usługi zapewnia  WYKONAWC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oświadcza, że baza sprzętu znajduje się  na terenie gminy Grójec w miejscowości .   .   .   .   ul. .   .   .   .   .   .   ,   co zapewnia płynną i nieprzerwaną akcję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obowiązuje się do wykonania przedmiotu umowy zgodnie z obowiązującymi normami, przepisami  i  z  zachowaniem należytej starannośc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bezpieczenie sprzętu oraz ubezpieczenie od odpowiedzialności cywilnej za szkody wyrządzone w wyniku realizacji umowy należy do WYKONAWC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kaz dróg przeznaczonych do odśnieżania oraz wykaz nr rejestracyjnych pojazdów  zawiera załącznik nr 1 do umow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395" w:hanging="43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overflowPunct w:val="false"/>
        <w:autoSpaceDE w:val="false"/>
        <w:ind w:left="4395" w:hanging="43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Rozpoczęcie  wykonania usługi nastąpi w dniu </w:t>
      </w:r>
      <w:r>
        <w:rPr>
          <w:b/>
          <w:bCs/>
          <w:sz w:val="22"/>
          <w:szCs w:val="22"/>
        </w:rPr>
        <w:t>15.10.2018</w:t>
      </w:r>
      <w:r>
        <w:rPr>
          <w:bCs/>
          <w:sz w:val="22"/>
          <w:szCs w:val="22"/>
        </w:rPr>
        <w:t xml:space="preserve"> - zakończenie w dniu  </w:t>
      </w:r>
      <w:r>
        <w:rPr>
          <w:b/>
          <w:bCs/>
          <w:sz w:val="22"/>
          <w:szCs w:val="22"/>
        </w:rPr>
        <w:t>30.04.2019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color w:val="0000FF"/>
          <w:sz w:val="22"/>
          <w:szCs w:val="22"/>
        </w:rPr>
        <w:t xml:space="preserve">  </w:t>
      </w:r>
      <w:r>
        <w:rPr>
          <w:sz w:val="22"/>
          <w:szCs w:val="22"/>
        </w:rPr>
        <w:t>Zamawiający   może   radykalnie   ograniczyć   zakres   usług   w   przypadku   lekkiej   i   bezśnieżnej  zim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czątek odśnieżania gruntowych dróg wiejskich następuje każdorazowo na wezwanie zamawiającego (wskazana będzie lokalizacja i termin rozpoczęcia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YKONAWCA najpóźniej w ciągu 1 godziny od wezwania rozpoczyna odśnieżanie, każdorazowo informując ZAMAWIAJĄCEGO telefonicznie o przystąpieniu  do akcji, podając godzinę rozpoczęcia pracy, użyty sprzęt oraz po zakończeniu akcji godzinę końca prac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Wykonanie zamówienia polega na wypychaniu lub ugniataniu śniegu na drogach gruntowych w zależności od lokalnych możliwości działania, ze szczególną starannością w miejscach niebezpiecznych: skrzyżowaniach, łukach, spadkach podłużnych powyżej 3%. Szerokość drogi zapewnić ma możliwość minięcia się dwóch pojazdów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sługę prowadzić będzie z ramienia WYKONAWCY  </w:t>
      </w:r>
      <w:r>
        <w:rPr>
          <w:b/>
          <w:sz w:val="22"/>
          <w:szCs w:val="22"/>
        </w:rPr>
        <w:t>Xxxx  Yyyyy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dzorującym z ramienia ZAMAWIAJĄCEGO będzie </w:t>
      </w:r>
      <w:r>
        <w:rPr>
          <w:b/>
          <w:bCs/>
          <w:sz w:val="22"/>
          <w:szCs w:val="22"/>
        </w:rPr>
        <w:t>Paulina Furmańczyk</w:t>
      </w:r>
      <w:r>
        <w:rPr>
          <w:bCs/>
          <w:sz w:val="22"/>
          <w:szCs w:val="22"/>
        </w:rPr>
        <w:t>.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788" w:firstLine="708"/>
        <w:jc w:val="both"/>
        <w:rPr>
          <w:b/>
          <w:b/>
          <w:bCs/>
          <w:sz w:val="22"/>
          <w:szCs w:val="22"/>
        </w:rPr>
      </w:pPr>
      <w:r>
        <w:rPr>
          <w:b/>
          <w:sz w:val="40"/>
          <w:szCs w:val="40"/>
        </w:rPr>
        <w:t>WZÓR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1440" w:hanging="1440"/>
        <w:jc w:val="both"/>
        <w:rPr/>
      </w:pPr>
      <w:r>
        <w:rPr>
          <w:sz w:val="22"/>
          <w:szCs w:val="22"/>
        </w:rPr>
        <w:t>Maksymalna wartość zamówienia wynosi .  .  .  zł netto + .  . % VAT = .  .  .  .  .  .  zł brut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WYKONAWCA otrzyma wynagrodzenie zgodnie z rzeczywistym zakresem wykonanej pracy, który nie może przekroczyć 500 godzi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a godzinowa do rozliczeń wynosi  .  .  .  zł netto +  .   .   . % V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odbierane będą każdorazowo przez przedstawicieli stron umowy, sukcesywnie po wykonaniu każdej części zamówienia. Protokóły odbioru robót stanowić będą załączniki do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łoży fakturę jeden raz w miesiącu, a ZAMAWIAJĄCY wypłaci  wynagrodzenie w ciągu 30 dni od dnia złożenia faktury przez WYKONAWCĘ.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razie zaistnienia opóźnienia w wykonaniu umowy, WYKONAWCA zapłaci ZAMAWIAJĄCEMU karę umowną w wysokości 0,1 % ogólnej wartości zamówienia podanej w ofercie, za każdy dzień opóźnienia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MAWIAJĄCY wypłaci WYKONAWCY odsetki ustawowe w przypadku  zwłoki w płatnośc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MAWIAJĄCY może odstąpić od umowy w przypadku, jeżeli WYKONAWCA nie przystąpi do wykonania usług, wykonuje je w sposób wadliwy lub sprzeczny z umow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 razie powstania szkód z winy WYKONAWCY, ZAMAWIAJĄCEMU przysługuje prawo do odszkodowania do wysokości poniesionej szkody. 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mają zastosowanie przepisy Kodeksu cywiln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 Sądem właściwym w  sporach wynikających z niniejszej umowy jest Sąd Rejonowy w Grójcu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szelkie zmiany treści umowy wymagają formy pisemnej w postaci aneksu do umowy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Umowę sporządzono w 2 jednobrzmiących egzemplarzach, po 1 egzemplarzu dla każdej ze stron umow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9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WYKONAWCA :                                                                                  ZAMAWIAJĄCY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40"/>
          <w:szCs w:val="40"/>
        </w:rPr>
        <w:t>WZÓR</w:t>
      </w:r>
      <w:r>
        <w:rPr>
          <w:b/>
          <w:bCs/>
          <w:sz w:val="22"/>
          <w:szCs w:val="22"/>
        </w:rPr>
        <w:tab/>
        <w:tab/>
        <w:tab/>
        <w:tab/>
        <w:tab/>
        <w:t xml:space="preserve">  </w:t>
      </w:r>
      <w:r>
        <w:rPr>
          <w:b/>
          <w:sz w:val="28"/>
          <w:szCs w:val="28"/>
        </w:rPr>
        <w:t>ZAŁĄCZNIK Nr 1</w:t>
      </w:r>
      <w:r>
        <w:rPr>
          <w:sz w:val="28"/>
          <w:szCs w:val="28"/>
        </w:rPr>
        <w:t xml:space="preserve"> do umowy Nr  ….  /  20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si w gm.  Grójec z drogami gruntowymi do odśnieżania spychaczem: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60" w:hanging="360"/>
        <w:jc w:val="both"/>
        <w:rPr/>
      </w:pPr>
      <w:r>
        <w:rPr/>
        <w:t xml:space="preserve"> </w:t>
      </w:r>
      <w:r>
        <w:rPr/>
        <w:t>-  Bikówek, Dębie, Uleniec, Załącze, Worów, Wola Worowska, Zalesie, Głuchów, Wysoczyn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60" w:hanging="360"/>
        <w:jc w:val="both"/>
        <w:rPr/>
      </w:pPr>
      <w:r>
        <w:rPr/>
        <w:t xml:space="preserve"> </w:t>
      </w:r>
      <w:r>
        <w:rPr/>
        <w:t>- Duży Dół, Podole, Las Lesznowolski, Mirowice, Lesznowola, Gościeńczyce,  Kośm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  <w:t>-   Szczęsna, Kobylin, Maciejowice, Mieczysławówka, Janówek, Słomczyn, Lisówek,  Żyrów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sprzętu do odśnieżania dróg gruntowy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9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.  spychacz  marki  .    .    .    .    .    .    .    .     nr rej.    .   .   .   .   .   .   .     </w:t>
      </w:r>
    </w:p>
    <w:p>
      <w:pPr>
        <w:pStyle w:val="Normal"/>
        <w:spacing w:lineRule="auto" w:line="360"/>
        <w:ind w:right="49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 spychacz  marki  .    .    .    .    .    .    .    .     nr rej.    .   .   .   .   .   .   .     </w:t>
      </w:r>
    </w:p>
    <w:p>
      <w:pPr>
        <w:pStyle w:val="Normal"/>
        <w:spacing w:lineRule="auto" w:line="360"/>
        <w:ind w:right="49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spychacz  marki  .    .    .    .    .    .    .    .     nr rej.    .   .   .   .   .   .   .     </w:t>
      </w:r>
    </w:p>
    <w:p>
      <w:pPr>
        <w:pStyle w:val="Normal"/>
        <w:spacing w:lineRule="auto" w:line="360"/>
        <w:ind w:right="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.   spychacz  marki  .    .    .    .    .    .    .    .    nr rej.    .   .   .   .   .   .   .  </w:t>
      </w:r>
    </w:p>
    <w:p>
      <w:pPr>
        <w:pStyle w:val="Normal"/>
        <w:spacing w:lineRule="auto" w:line="360"/>
        <w:ind w:right="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e.   spychacz  marki  .    .    .    .    .    .    .    .    nr rej.   .   .   .   .   .   .   . </w:t>
      </w:r>
    </w:p>
    <w:p>
      <w:pPr>
        <w:pStyle w:val="Normal"/>
        <w:spacing w:lineRule="auto" w:line="360"/>
        <w:ind w:right="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f.   spychacz  marki  .    .    .    .    .    .    .    .    nr rej.    .   .   .   .   .   .   .     </w:t>
      </w:r>
    </w:p>
    <w:p>
      <w:pPr>
        <w:pStyle w:val="Normal"/>
        <w:spacing w:lineRule="auto" w:line="360"/>
        <w:ind w:right="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g.  spychacz  marki  .    .    .    .    .    .    .    .    nr rej.    .   .   .   .   .   .   .     </w:t>
      </w:r>
    </w:p>
    <w:p>
      <w:pPr>
        <w:pStyle w:val="Normal"/>
        <w:spacing w:lineRule="auto" w:line="360"/>
        <w:ind w:right="49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h.  spychacz  marki  .    .    .    .    .    .    .    .    nr rej.    .   .   .   .   .   .   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KONAWCA                                                                  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1:00Z</dcterms:created>
  <dc:creator>Jacek Pietrzak</dc:creator>
  <dc:description/>
  <cp:keywords/>
  <dc:language>en-US</dc:language>
  <cp:lastModifiedBy>Paulina</cp:lastModifiedBy>
  <cp:lastPrinted>2013-06-28T09:16:00Z</cp:lastPrinted>
  <dcterms:modified xsi:type="dcterms:W3CDTF">2018-06-08T11:02:00Z</dcterms:modified>
  <cp:revision>3</cp:revision>
  <dc:subject/>
  <dc:title/>
</cp:coreProperties>
</file>