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0"/>
        </w:rPr>
        <w:t>Rzędna : 154,94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+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5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+Gb]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g</w:t>
                            </w:r>
                          </w:p>
                        </w:tc>
                      </w:tr>
                      <w:tr>
                        <w:trPr>
                          <w:trHeight w:val="136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14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cho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+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,5 – 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 – 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 – 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piasek gliniasty z domieszką gleby ) sz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eba ( piasek gliniasty ) sz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sek gliniasty jasno brąz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68.9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cho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+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,0 – 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,5 – 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 – 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 – 1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) czar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Nasyp niebudowlany ( piasek gliniasty z domieszką gleby ) sz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eba ( piasek gliniasty ) sz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sek gliniasty jasno brązow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Q – czwartorzę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6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0"/>
        </w:rPr>
      </w:pPr>
      <w:r>
        <w:rPr>
          <w:sz w:val="20"/>
        </w:rPr>
        <w:t>Rzędna : 155,04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71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+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5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+Gb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]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23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cho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N[Pg+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 –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 – 1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 – 2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3 – 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4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piasek gliniasty z domieszką gleby ) ciemno sz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piasek gliniasty ) sz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eba cza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p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76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cho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nN[Pg+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 –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 – 1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 – 2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3 – 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4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piasek gliniasty z domieszką gleby ) ciemno sz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piasek gliniasty ) sz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eba cza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p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0"/>
        </w:rPr>
        <w:t>Rzędna : 155,20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6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+gruz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+gruz]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1456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N[Gb+gruz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 – 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 – 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7 – 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4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z domieszką gruzu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ciemno szar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/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68.9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nN[Gb+gru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 – 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 – 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7 – 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4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z domieszką gruzu ) cza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ciemno szar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/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ączenie : 2,3 m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0"/>
        </w:rPr>
      </w:pPr>
      <w:r>
        <w:rPr>
          <w:sz w:val="20"/>
        </w:rPr>
        <w:t>Rzędna : 155,17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65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faltobe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o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żuże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faltobeton</w:t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o]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żużel]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153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0554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faltob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o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żużel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7 – 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 – 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 – 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faltobe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budowlany ( pospółka ) jasno żół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budowlany ( żużel ) czar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zielo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61.8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faltob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żużel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,0 – 0,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7 – 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 – 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 – 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faltobe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budowlany ( pospółka ) jasno żół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budowlany ( żużel ) cza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zielo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rPr/>
      </w:pPr>
      <w:r>
        <w:rPr>
          <w:sz w:val="18"/>
          <w:szCs w:val="18"/>
        </w:rPr>
        <w:tab/>
        <w:t>Zw. wody nawiercone i ustabilizowane : 0,2 m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5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0"/>
        </w:rPr>
        <w:t>Rzędna : 154,67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65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żuż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żużel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s]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p]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5952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6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cho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żuż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s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p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 – 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 – 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 – 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 – 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7 – 3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1 – 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6 – 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8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Żuż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budowlany ( piasek średni ) żół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ina piaszczysta )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e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204.3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36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cho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żuż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p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,0 – 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 – 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 – 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 – 1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 – 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7 – 3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1 – 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6 – 3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8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Żuż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budowlany ( piasek średni ) żół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ina piaszczysta )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e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 xml:space="preserve">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6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0"/>
        </w:rPr>
      </w:pPr>
      <w:r>
        <w:rPr>
          <w:sz w:val="20"/>
        </w:rPr>
        <w:t>Rzędna : 154,82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65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]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s]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5057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cho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Pg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B[Ps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5 – 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 – 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 – 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 – 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1 – 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9 – 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7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) cza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piasek gliniasty ) szaro – żół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budowlany ( piasek średni ) żół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ciemno szar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97.3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cho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Pg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B[P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5 – 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 – 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 – 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 – 2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1 – 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9 – 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7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) cza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piasek gliniasty ) szaro – żół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budowlany ( piasek średni ) żół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ciemno szar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</w:rPr>
        <w:t xml:space="preserve">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 xml:space="preserve">Nazwa tematu : </w:t>
        <w:tab/>
      </w:r>
      <w:r>
        <w:rPr>
          <w:b/>
        </w:rPr>
        <w:t xml:space="preserve">GRÓJEC </w:t>
      </w:r>
      <w:r>
        <w:rPr/>
        <w:t xml:space="preserve">– </w:t>
        <w:tab/>
        <w:t xml:space="preserve">stadion – </w:t>
      </w:r>
      <w:r>
        <w:rPr>
          <w:b/>
        </w:rPr>
        <w:t>boisko główne i boisko treningowe</w:t>
      </w:r>
      <w:r>
        <w:rPr/>
        <w:t xml:space="preserve"> – Grójecki Ośrodek Sportu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680" w:leader="none"/>
        </w:tabs>
        <w:ind w:left="708" w:hanging="0"/>
        <w:rPr/>
      </w:pPr>
      <w:r>
        <w:rPr/>
        <w:tab/>
        <w:tab/>
        <w:t>ul. Laskowa 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b/>
          <w:b/>
          <w:bCs/>
        </w:rPr>
      </w:pPr>
      <w:r>
        <w:rPr/>
        <w:t>KARTA DOKUMENTACYJNA OTWORU WIERTNICZEGO nr 7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0"/>
        </w:rPr>
      </w:pPr>
      <w:r>
        <w:rPr>
          <w:sz w:val="20"/>
        </w:rPr>
        <w:t>Rzędna : 154,69 m n.p.m.</w:t>
        <w:tab/>
        <w:t>Dozór i opracowanie : mgr W. Mróz</w:t>
      </w:r>
    </w:p>
    <w:p>
      <w:pPr>
        <w:pStyle w:val="Normal"/>
        <w:rPr>
          <w:sz w:val="20"/>
        </w:rPr>
      </w:pPr>
      <w:r>
        <w:rPr>
          <w:sz w:val="20"/>
        </w:rPr>
        <w:tab/>
        <w:t>Data wykonania : 03.2008 r.</w:t>
      </w:r>
    </w:p>
    <w:p>
      <w:pPr>
        <w:pStyle w:val="Normal"/>
        <w:ind w:firstLine="708"/>
        <w:rPr/>
      </w:pPr>
      <w:r>
        <w:rPr>
          <w:sz w:val="20"/>
        </w:rPr>
        <w:t>System wiercenia : ręczn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ROFIL  GRAFICZ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ala 1: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20090" cy="14465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3.9pt;mso-wrap-distance-left:7.05pt;mso-wrap-distance-right:7.05pt;mso-wrap-distance-top:0pt;mso-wrap-distance-bottom:0pt;margin-top:-1.25pt;mso-position-vertical-relative:text;margin-left:2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posOffset>273050</wp:posOffset>
                </wp:positionH>
                <wp:positionV relativeFrom="page">
                  <wp:posOffset>6401435</wp:posOffset>
                </wp:positionV>
                <wp:extent cx="6882130" cy="20554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564"/>
                              <w:gridCol w:w="1317"/>
                              <w:gridCol w:w="942"/>
                              <w:gridCol w:w="564"/>
                              <w:gridCol w:w="3314"/>
                              <w:gridCol w:w="564"/>
                              <w:gridCol w:w="564"/>
                              <w:gridCol w:w="566"/>
                              <w:gridCol w:w="564"/>
                              <w:gridCol w:w="715"/>
                              <w:gridCol w:w="715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stratygrafi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ł. do naw. i ustab. zw. wody w [m]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fil Litologiczn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lot warstw w [m]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ąższość   w [m]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p i s     m a k r o s k o p o w 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w-wy geotechn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i głębokość pobrania próbe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upa nośności podło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dzaj gruntu i bar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gotnoś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lość wałeczkowań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 grunt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cho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[Gb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 – 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 – 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 – 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7 – 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6 – 4,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syp niebudowlany ( gleba ) cza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lina piaszczysta jasno brązow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zw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61.85pt;mso-wrap-distance-left:7.05pt;mso-wrap-distance-right:7.05pt;mso-wrap-distance-top:0pt;mso-wrap-distance-bottom:0pt;margin-top:504.05pt;mso-position-vertical-relative:page;margin-left:21.5pt;mso-position-horizontal-relative:margin">
                <v:fill opacity="0f"/>
                <v:textbox inset="0in,0in,0in,0in">
                  <w:txbxContent>
                    <w:tbl>
                      <w:tblPr>
                        <w:tblW w:w="108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564"/>
                        <w:gridCol w:w="1317"/>
                        <w:gridCol w:w="942"/>
                        <w:gridCol w:w="564"/>
                        <w:gridCol w:w="3314"/>
                        <w:gridCol w:w="564"/>
                        <w:gridCol w:w="564"/>
                        <w:gridCol w:w="566"/>
                        <w:gridCol w:w="564"/>
                        <w:gridCol w:w="715"/>
                        <w:gridCol w:w="715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z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stratygrafia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ł. do naw. i ustab. zw. wody w [m]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il Litologiczny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lot warstw w [m]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ąższość   w [m]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p i s     m a k r o s k o p o w 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w-wy geotechn.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i głębokość pobrania próbek</w:t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a nośności podłoża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gruntu i bar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gotność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ość wałeczkowań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 gruntu</w:t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  <w:cantSplit w:val="true"/>
                        </w:trPr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cho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[G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 – 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 – 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 – 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7 – 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6 – 4,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syp niebudowlany ( gleba ) cza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na piaszczysta jasno brązow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zw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Q – czwartorzęd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</w:rPr>
        <w:t xml:space="preserve">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" w:right="20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left="720" w:hanging="0"/>
      <w:jc w:val="left"/>
      <w:rPr>
        <w:sz w:val="16"/>
      </w:rPr>
    </w:pPr>
    <w:r>
      <w:rPr>
        <w:sz w:val="16"/>
      </w:rPr>
      <w:t>Usługi Budowlano – Projektowe Anna Mróz</w:t>
      <w:tab/>
      <w:tab/>
      <w:tab/>
      <w:tab/>
      <w:tab/>
      <w:tab/>
      <w:tab/>
      <w:t xml:space="preserve">                                        Zał. nr 5</w:t>
    </w:r>
  </w:p>
  <w:p>
    <w:pPr>
      <w:pStyle w:val="Header"/>
      <w:ind w:left="720" w:hanging="0"/>
      <w:rPr/>
    </w:pPr>
    <w:r>
      <w:rPr>
        <w:sz w:val="16"/>
      </w:rPr>
      <w:t>ul. Nowaka Jeziorańskiego 103/28  25 – 432 Kielce    tel. (0#41) 331-71-40 tel. kom. 0 604 204 982</w:t>
    </w:r>
  </w:p>
</w:hdr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22:00Z</dcterms:created>
  <dc:creator>Sławek</dc:creator>
  <dc:description/>
  <cp:keywords/>
  <dc:language>en-US</dc:language>
  <cp:lastModifiedBy>Prywatny</cp:lastModifiedBy>
  <cp:lastPrinted>2008-04-21T18:43:00Z</cp:lastPrinted>
  <dcterms:modified xsi:type="dcterms:W3CDTF">2008-05-06T12:40:00Z</dcterms:modified>
  <cp:revision>3</cp:revision>
  <dc:subject/>
  <dc:title>„GEOTECHNIKA” Zakład Prac Geologicznych Mróz Wiesław</dc:title>
</cp:coreProperties>
</file>