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</w:tabs>
        <w:ind w:left="708" w:hanging="0"/>
        <w:rPr/>
      </w:pPr>
      <w:r>
        <w:rPr/>
        <w:t xml:space="preserve">Nazwa tematu : </w:t>
        <w:tab/>
      </w:r>
      <w:r>
        <w:rPr>
          <w:b/>
        </w:rPr>
        <w:t xml:space="preserve">GRÓJEC </w:t>
      </w:r>
      <w:r>
        <w:rPr/>
        <w:t>– stadion – trybuny Grójecki Ośrodek Sportu ul. Laskowa 1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Legenda"/>
        <w:rPr>
          <w:b/>
          <w:b/>
          <w:bCs/>
        </w:rPr>
      </w:pPr>
      <w:r>
        <w:rPr/>
        <w:t>KARTA DOKUMENTACYJNA OTWORU WIERTNICZEGO nr 1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rPr/>
      </w:pPr>
      <w:r>
        <w:rPr>
          <w:sz w:val="20"/>
        </w:rPr>
        <w:t>Rzędna : 154,62 m n.p.m.</w:t>
        <w:tab/>
        <w:t>Dozór i opracowanie : mgr W. Mróz</w:t>
      </w:r>
    </w:p>
    <w:p>
      <w:pPr>
        <w:pStyle w:val="Normal"/>
        <w:rPr>
          <w:sz w:val="20"/>
        </w:rPr>
      </w:pPr>
      <w:r>
        <w:rPr>
          <w:sz w:val="20"/>
        </w:rPr>
        <w:tab/>
        <w:t>Data wykonania : 03.2008 r.</w:t>
      </w:r>
    </w:p>
    <w:p>
      <w:pPr>
        <w:pStyle w:val="Normal"/>
        <w:ind w:firstLine="708"/>
        <w:rPr/>
      </w:pPr>
      <w:r>
        <w:rPr>
          <w:sz w:val="20"/>
        </w:rPr>
        <w:t>System wiercenia : ręczny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PROFIL  GRAFICZNY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kala 1: 1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5875</wp:posOffset>
                </wp:positionV>
                <wp:extent cx="720090" cy="2167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6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N[Gb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N[Gp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70.65pt;mso-wrap-distance-left:7.05pt;mso-wrap-distance-right:7.05pt;mso-wrap-distance-top:0pt;mso-wrap-distance-bottom:0pt;margin-top:-1.25pt;mso-position-vertical-relative:text;margin-left:25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N[Gb]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N[Gp]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z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73050</wp:posOffset>
                </wp:positionH>
                <wp:positionV relativeFrom="page">
                  <wp:posOffset>6401435</wp:posOffset>
                </wp:positionV>
                <wp:extent cx="6882130" cy="26092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2130" cy="260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9"/>
                              <w:gridCol w:w="564"/>
                              <w:gridCol w:w="1317"/>
                              <w:gridCol w:w="942"/>
                              <w:gridCol w:w="564"/>
                              <w:gridCol w:w="3314"/>
                              <w:gridCol w:w="564"/>
                              <w:gridCol w:w="564"/>
                              <w:gridCol w:w="566"/>
                              <w:gridCol w:w="564"/>
                              <w:gridCol w:w="715"/>
                              <w:gridCol w:w="715"/>
                            </w:tblGrid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enez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 stratygrafi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Gł. do naw. i ustab. zw. wody w [m]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fil Litologiczny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zelot warstw w [m]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iąższość   w [m]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O p i s     m a k r o s k o p o w 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r w-wy geotechn.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odzaj i głębokość pobrania próbek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rupa nośności podło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3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odzaj gruntu i barw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ilgotnoś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lość wałeczkowań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an gruntu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8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N[Gb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N[Gp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0 – 0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3 – 0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0,7 – 1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7 – 2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,3 – 2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,7 – 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0 – 4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5 – 5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2 – 6,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syp niebudowlany ( gleba ) czar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syp niebudowlany ( glina piaszczysta ) jasno brąz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Glina piaszczysta jasno brązow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zwięzła ciemno sz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iasek średni jasno żółty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/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pz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zg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I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I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9pt;height:205.45pt;mso-wrap-distance-left:7.05pt;mso-wrap-distance-right:7.05pt;mso-wrap-distance-top:0pt;mso-wrap-distance-bottom:0pt;margin-top:504.05pt;mso-position-vertical-relative:page;margin-left:21.5pt;mso-position-horizontal-relative:margin">
                <v:fill opacity="0f"/>
                <v:textbox inset="0in,0in,0in,0in">
                  <w:txbxContent>
                    <w:tbl>
                      <w:tblPr>
                        <w:tblW w:w="1083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9"/>
                        <w:gridCol w:w="564"/>
                        <w:gridCol w:w="1317"/>
                        <w:gridCol w:w="942"/>
                        <w:gridCol w:w="564"/>
                        <w:gridCol w:w="3314"/>
                        <w:gridCol w:w="564"/>
                        <w:gridCol w:w="564"/>
                        <w:gridCol w:w="566"/>
                        <w:gridCol w:w="564"/>
                        <w:gridCol w:w="715"/>
                        <w:gridCol w:w="715"/>
                      </w:tblGrid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nez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 stratygrafia</w:t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Gł. do naw. i ustab. zw. wody w [m]</w:t>
                            </w:r>
                          </w:p>
                        </w:tc>
                        <w:tc>
                          <w:tcPr>
                            <w:tcW w:w="13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fil Litologiczny</w:t>
                            </w:r>
                          </w:p>
                        </w:tc>
                        <w:tc>
                          <w:tcPr>
                            <w:tcW w:w="9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zelot warstw w [m]</w:t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ąższość   w [m]</w:t>
                            </w:r>
                          </w:p>
                        </w:tc>
                        <w:tc>
                          <w:tcPr>
                            <w:tcW w:w="500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O p i s     m a k r o s k o p o w y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r w-wy geotechn.</w:t>
                            </w:r>
                          </w:p>
                        </w:tc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dzaj i głębokość pobrania próbek</w:t>
                            </w:r>
                          </w:p>
                        </w:tc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a nośności podłoża</w:t>
                            </w:r>
                          </w:p>
                        </w:tc>
                      </w:tr>
                      <w:tr>
                        <w:trPr>
                          <w:trHeight w:val="1223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dzaj gruntu i barwa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lgotność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lość wałeczkowań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n gruntu</w:t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158" w:hRule="atLeast"/>
                          <w:cantSplit w:val="true"/>
                        </w:trPr>
                        <w:tc>
                          <w:tcPr>
                            <w:tcW w:w="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N[Gb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N[Gp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0 – 0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3 – 0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0,7 – 1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7 – 2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3 – 2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7 – 4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0 – 4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5 – 5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2 – 6,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syp niebudowlany ( gleba ) czar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syp niebudowlany ( glina piaszczysta ) jasno brąz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Glina piaszczysta jasno brązow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zwięzła ciemno sz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asek średni jasno żółty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/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pz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zg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I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I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0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Q – czwartorzęd </w:t>
      </w:r>
    </w:p>
    <w:p>
      <w:pPr>
        <w:pStyle w:val="Normal"/>
        <w:tabs>
          <w:tab w:val="clear" w:pos="708"/>
          <w:tab w:val="left" w:pos="10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ączenie : 3,8 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</w:tabs>
        <w:ind w:left="708" w:hanging="0"/>
        <w:rPr/>
      </w:pPr>
      <w:r>
        <w:rPr/>
        <w:t xml:space="preserve">Nazwa tematu : </w:t>
        <w:tab/>
      </w:r>
      <w:r>
        <w:rPr>
          <w:b/>
        </w:rPr>
        <w:t xml:space="preserve">GRÓJEC </w:t>
      </w:r>
      <w:r>
        <w:rPr/>
        <w:t>– stadion – trybuny Grójecki Ośrodek Sportu ul. Laskowa 1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Legenda"/>
        <w:rPr>
          <w:b/>
          <w:b/>
          <w:bCs/>
        </w:rPr>
      </w:pPr>
      <w:r>
        <w:rPr/>
        <w:t>KARTA DOKUMENTACYJNA OTWORU WIERTNICZEGO nr 2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rPr/>
      </w:pPr>
      <w:r>
        <w:rPr>
          <w:sz w:val="20"/>
        </w:rPr>
        <w:t>Rzędna : 154,74 m n.p.m.</w:t>
        <w:tab/>
        <w:t>Dozór i opracowanie : mgr W. Mróz</w:t>
      </w:r>
    </w:p>
    <w:p>
      <w:pPr>
        <w:pStyle w:val="Normal"/>
        <w:rPr>
          <w:sz w:val="20"/>
        </w:rPr>
      </w:pPr>
      <w:r>
        <w:rPr>
          <w:sz w:val="20"/>
        </w:rPr>
        <w:tab/>
        <w:t>Data wykonania : 03.2008 r.</w:t>
      </w:r>
    </w:p>
    <w:p>
      <w:pPr>
        <w:pStyle w:val="Normal"/>
        <w:ind w:firstLine="708"/>
        <w:rPr/>
      </w:pPr>
      <w:r>
        <w:rPr>
          <w:sz w:val="20"/>
        </w:rPr>
        <w:t>System wiercenia : ręczny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PROFIL  GRAFICZNY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kala 1: 1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5875</wp:posOffset>
                </wp:positionV>
                <wp:extent cx="720090" cy="21672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6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N[Gb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g//P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70.65pt;mso-wrap-distance-left:7.05pt;mso-wrap-distance-right:7.05pt;mso-wrap-distance-top:0pt;mso-wrap-distance-bottom:0pt;margin-top:-1.25pt;mso-position-vertical-relative:text;margin-left:25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N[Gb]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g//Pd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z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273050</wp:posOffset>
                </wp:positionH>
                <wp:positionV relativeFrom="page">
                  <wp:posOffset>6401435</wp:posOffset>
                </wp:positionV>
                <wp:extent cx="6882130" cy="23812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2130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9"/>
                              <w:gridCol w:w="564"/>
                              <w:gridCol w:w="1317"/>
                              <w:gridCol w:w="942"/>
                              <w:gridCol w:w="564"/>
                              <w:gridCol w:w="3314"/>
                              <w:gridCol w:w="564"/>
                              <w:gridCol w:w="564"/>
                              <w:gridCol w:w="566"/>
                              <w:gridCol w:w="564"/>
                              <w:gridCol w:w="715"/>
                              <w:gridCol w:w="715"/>
                            </w:tblGrid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enez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 stratygrafi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Gł. do naw. i ustab. zw. wody w [m]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Profil Litologiczny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zelot warstw w [m]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iąższość   w [m]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 p i s     m a k r o s k o p o w 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r w-wy geotechn.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odzaj i głębokość pobrania próbek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rupa nośności podło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3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odzaj gruntu i barw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ilgotnoś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lość wałeczkowań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an gruntu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9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nN[Gb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g//P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0 – 0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3 – 1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1 – 2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,3 – 3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,6 – 4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1 – 4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5 – 6,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syp niebudowlany ( gleba ) czar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iasek gliniasty z przewarstwieniami piasku drobnego ciemno żół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zwięzła ciemno sz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iasek średni żółty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/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pz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zg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I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I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I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9pt;height:187.5pt;mso-wrap-distance-left:7.05pt;mso-wrap-distance-right:7.05pt;mso-wrap-distance-top:0pt;mso-wrap-distance-bottom:0pt;margin-top:504.05pt;mso-position-vertical-relative:page;margin-left:21.5pt;mso-position-horizontal-relative:margin">
                <v:fill opacity="0f"/>
                <v:textbox inset="0in,0in,0in,0in">
                  <w:txbxContent>
                    <w:tbl>
                      <w:tblPr>
                        <w:tblW w:w="1083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9"/>
                        <w:gridCol w:w="564"/>
                        <w:gridCol w:w="1317"/>
                        <w:gridCol w:w="942"/>
                        <w:gridCol w:w="564"/>
                        <w:gridCol w:w="3314"/>
                        <w:gridCol w:w="564"/>
                        <w:gridCol w:w="564"/>
                        <w:gridCol w:w="566"/>
                        <w:gridCol w:w="564"/>
                        <w:gridCol w:w="715"/>
                        <w:gridCol w:w="715"/>
                      </w:tblGrid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nez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 stratygrafia</w:t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Gł. do naw. i ustab. zw. wody w [m]</w:t>
                            </w:r>
                          </w:p>
                        </w:tc>
                        <w:tc>
                          <w:tcPr>
                            <w:tcW w:w="13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Profil Litologiczny</w:t>
                            </w:r>
                          </w:p>
                        </w:tc>
                        <w:tc>
                          <w:tcPr>
                            <w:tcW w:w="9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zelot warstw w [m]</w:t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ąższość   w [m]</w:t>
                            </w:r>
                          </w:p>
                        </w:tc>
                        <w:tc>
                          <w:tcPr>
                            <w:tcW w:w="500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 p i s     m a k r o s k o p o w y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r w-wy geotechn.</w:t>
                            </w:r>
                          </w:p>
                        </w:tc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dzaj i głębokość pobrania próbek</w:t>
                            </w:r>
                          </w:p>
                        </w:tc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a nośności podłoża</w:t>
                            </w:r>
                          </w:p>
                        </w:tc>
                      </w:tr>
                      <w:tr>
                        <w:trPr>
                          <w:trHeight w:val="1223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dzaj gruntu i barwa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lgotność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lość wałeczkowań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n gruntu</w:t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799" w:hRule="atLeast"/>
                          <w:cantSplit w:val="true"/>
                        </w:trPr>
                        <w:tc>
                          <w:tcPr>
                            <w:tcW w:w="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nN[Gb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g//P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0 – 0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3 – 1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1 – 2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3 – 3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,6 – 4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1 – 4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5 – 6,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syp niebudowlany ( gleba ) czar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asek gliniasty z przewarstwieniami piasku drobnego ciemno żół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zwięzła ciemno sz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asek średni żółty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/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pz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zg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I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I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I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0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18"/>
          <w:szCs w:val="18"/>
        </w:rPr>
        <w:tab/>
        <w:t xml:space="preserve">Q – czwartorzęd </w:t>
      </w:r>
    </w:p>
    <w:p>
      <w:pPr>
        <w:pStyle w:val="Normal"/>
        <w:tabs>
          <w:tab w:val="clear" w:pos="708"/>
          <w:tab w:val="left" w:pos="10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ączenie : 2,8 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</w:tabs>
        <w:ind w:left="708" w:hanging="0"/>
        <w:rPr/>
      </w:pPr>
      <w:r>
        <w:rPr/>
        <w:t xml:space="preserve">Nazwa tematu : </w:t>
        <w:tab/>
      </w:r>
      <w:r>
        <w:rPr>
          <w:b/>
        </w:rPr>
        <w:t xml:space="preserve">GRÓJEC </w:t>
      </w:r>
      <w:r>
        <w:rPr/>
        <w:t>– stadion – trybuny Grójecki Ośrodek Sportu ul. Laskowa 1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Legenda"/>
        <w:rPr>
          <w:b/>
          <w:b/>
          <w:bCs/>
        </w:rPr>
      </w:pPr>
      <w:r>
        <w:rPr/>
        <w:t>KARTA DOKUMENTACYJNA OTWORU WIERTNICZEGO nr 3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rPr>
          <w:sz w:val="20"/>
        </w:rPr>
      </w:pPr>
      <w:r>
        <w:rPr>
          <w:sz w:val="20"/>
        </w:rPr>
        <w:t>Rzędna : 155,30 m n.p.m.</w:t>
        <w:tab/>
        <w:t>Dozór i opracowanie : mgr W. Mróz</w:t>
      </w:r>
    </w:p>
    <w:p>
      <w:pPr>
        <w:pStyle w:val="Normal"/>
        <w:rPr>
          <w:sz w:val="20"/>
        </w:rPr>
      </w:pPr>
      <w:r>
        <w:rPr>
          <w:sz w:val="20"/>
        </w:rPr>
        <w:tab/>
        <w:t>Data wykonania : 03.2008 r.</w:t>
      </w:r>
    </w:p>
    <w:p>
      <w:pPr>
        <w:pStyle w:val="Normal"/>
        <w:ind w:firstLine="708"/>
        <w:rPr/>
      </w:pPr>
      <w:r>
        <w:rPr>
          <w:sz w:val="20"/>
        </w:rPr>
        <w:t>System wiercenia : ręczny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PROFIL  GRAFICZNY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kala 1: 1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15875</wp:posOffset>
                </wp:positionV>
                <wp:extent cx="720090" cy="21666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N[Gp+Gb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70.6pt;mso-wrap-distance-left:7.05pt;mso-wrap-distance-right:7.05pt;mso-wrap-distance-top:0pt;mso-wrap-distance-bottom:0pt;margin-top:-1.25pt;mso-position-vertical-relative:text;margin-left:25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N[Gp+Gb]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  <w:tr>
                        <w:trPr>
                          <w:trHeight w:val="107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z</w:t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273050</wp:posOffset>
                </wp:positionH>
                <wp:positionV relativeFrom="page">
                  <wp:posOffset>6401435</wp:posOffset>
                </wp:positionV>
                <wp:extent cx="6882130" cy="22669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2130" cy="226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9"/>
                              <w:gridCol w:w="564"/>
                              <w:gridCol w:w="1317"/>
                              <w:gridCol w:w="942"/>
                              <w:gridCol w:w="564"/>
                              <w:gridCol w:w="3314"/>
                              <w:gridCol w:w="564"/>
                              <w:gridCol w:w="564"/>
                              <w:gridCol w:w="566"/>
                              <w:gridCol w:w="564"/>
                              <w:gridCol w:w="715"/>
                              <w:gridCol w:w="715"/>
                            </w:tblGrid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enez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 stratygrafi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Gł. do naw. i ustab. zw. wody w [m]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fil Litologiczny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zelot warstw w [m]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iąższość   w [m]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 p i s     m a k r o s k o p o w 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r w-wy geotechn.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odzaj i głębokość pobrania próbek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rupa nośności podło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3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odzaj gruntu i barw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ilgotnoś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lość wałeczkowań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an gruntu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9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nN[Gp+Gb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0 – 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 – 2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,0 – 3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,9 – 5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2 – 5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7 – 6,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syp niebudowlany ( glina piaszczysta z domieszką gleby ) czar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ciemno sz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zwięzła ciemno sz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iasek średni jasno żółty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/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z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zg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I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9pt;height:178.5pt;mso-wrap-distance-left:7.05pt;mso-wrap-distance-right:7.05pt;mso-wrap-distance-top:0pt;mso-wrap-distance-bottom:0pt;margin-top:504.05pt;mso-position-vertical-relative:page;margin-left:21.5pt;mso-position-horizontal-relative:margin">
                <v:fill opacity="0f"/>
                <v:textbox inset="0in,0in,0in,0in">
                  <w:txbxContent>
                    <w:tbl>
                      <w:tblPr>
                        <w:tblW w:w="1083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9"/>
                        <w:gridCol w:w="564"/>
                        <w:gridCol w:w="1317"/>
                        <w:gridCol w:w="942"/>
                        <w:gridCol w:w="564"/>
                        <w:gridCol w:w="3314"/>
                        <w:gridCol w:w="564"/>
                        <w:gridCol w:w="564"/>
                        <w:gridCol w:w="566"/>
                        <w:gridCol w:w="564"/>
                        <w:gridCol w:w="715"/>
                        <w:gridCol w:w="715"/>
                      </w:tblGrid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nez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 stratygrafia</w:t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Gł. do naw. i ustab. zw. wody w [m]</w:t>
                            </w:r>
                          </w:p>
                        </w:tc>
                        <w:tc>
                          <w:tcPr>
                            <w:tcW w:w="13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fil Litologiczny</w:t>
                            </w:r>
                          </w:p>
                        </w:tc>
                        <w:tc>
                          <w:tcPr>
                            <w:tcW w:w="9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zelot warstw w [m]</w:t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ąższość   w [m]</w:t>
                            </w:r>
                          </w:p>
                        </w:tc>
                        <w:tc>
                          <w:tcPr>
                            <w:tcW w:w="500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 p i s     m a k r o s k o p o w y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r w-wy geotechn.</w:t>
                            </w:r>
                          </w:p>
                        </w:tc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dzaj i głębokość pobrania próbek</w:t>
                            </w:r>
                          </w:p>
                        </w:tc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a nośności podłoża</w:t>
                            </w:r>
                          </w:p>
                        </w:tc>
                      </w:tr>
                      <w:tr>
                        <w:trPr>
                          <w:trHeight w:val="1223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dzaj gruntu i barwa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lgotność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lość wałeczkowań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n gruntu</w:t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619" w:hRule="atLeast"/>
                          <w:cantSplit w:val="true"/>
                        </w:trPr>
                        <w:tc>
                          <w:tcPr>
                            <w:tcW w:w="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nN[Gp+Gb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0 – 1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 – 2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0 – 3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,9 – 5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2 – 5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7 – 6,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syp niebudowlany ( glina piaszczysta z domieszką gleby ) czar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ciemno sz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zwięzła ciemno sz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asek średni jasno żółty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/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z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g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I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0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18"/>
          <w:szCs w:val="18"/>
        </w:rPr>
        <w:tab/>
        <w:t xml:space="preserve">Q – czwartorzęd </w:t>
      </w:r>
    </w:p>
    <w:p>
      <w:pPr>
        <w:pStyle w:val="Normal"/>
        <w:tabs>
          <w:tab w:val="clear" w:pos="708"/>
          <w:tab w:val="left" w:pos="10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ączenie : 1,3 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80" w:right="206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ind w:left="720" w:hanging="0"/>
      <w:jc w:val="left"/>
      <w:rPr>
        <w:sz w:val="16"/>
      </w:rPr>
    </w:pPr>
    <w:r>
      <w:rPr>
        <w:sz w:val="16"/>
      </w:rPr>
      <w:t>Usługi Budowlano – Projektowe Anna Mróz</w:t>
      <w:tab/>
      <w:tab/>
      <w:tab/>
      <w:tab/>
      <w:tab/>
      <w:tab/>
      <w:tab/>
      <w:t xml:space="preserve">                                        Zał. nr 5</w:t>
    </w:r>
  </w:p>
  <w:p>
    <w:pPr>
      <w:pStyle w:val="Header"/>
      <w:ind w:left="720" w:hanging="0"/>
      <w:rPr/>
    </w:pPr>
    <w:r>
      <w:rPr>
        <w:sz w:val="16"/>
      </w:rPr>
      <w:t>ul. Nowaka Jeziorańskiego 103/28  25 – 432 Kielce    tel. (0#41) 331-71-40 tel. kom. 0 604 204 982</w:t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9:22:00Z</dcterms:created>
  <dc:creator>Sławek</dc:creator>
  <dc:description/>
  <cp:keywords/>
  <dc:language>en-US</dc:language>
  <cp:lastModifiedBy>Mróz</cp:lastModifiedBy>
  <cp:lastPrinted>2008-04-21T18:43:00Z</cp:lastPrinted>
  <dcterms:modified xsi:type="dcterms:W3CDTF">2008-05-01T09:22:00Z</dcterms:modified>
  <cp:revision>2</cp:revision>
  <dc:subject/>
  <dc:title>„GEOTECHNIKA” Zakład Prac Geologicznych Mróz Wiesław</dc:title>
</cp:coreProperties>
</file>