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/>
      </w:pPr>
      <w:r>
        <w:rPr/>
        <w:t>PRZEDMIAR ROBÓT</w:t>
      </w:r>
    </w:p>
    <w:p>
      <w:pPr>
        <w:pStyle w:val="Heading8"/>
        <w:rPr/>
      </w:pPr>
      <w:r>
        <w:rPr/>
        <w:t>(dla celu kosztorysu ofertowego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a budowę sieci wodociągowej wraz z odgałęzieniam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 ulicy Akacjowej w Grójcu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na odcinku </w:t>
      </w:r>
      <w:r>
        <w:rPr>
          <w:b/>
          <w:bCs/>
          <w:sz w:val="26"/>
          <w:szCs w:val="26"/>
        </w:rPr>
        <w:t>na odcinku od ul. Kasztanowej do ul. Brzozowej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ind w:left="3094" w:hanging="1946"/>
        <w:jc w:val="left"/>
        <w:rPr>
          <w:sz w:val="24"/>
        </w:rPr>
      </w:pPr>
      <w:r>
        <w:rPr>
          <w:sz w:val="24"/>
        </w:rPr>
        <w:t xml:space="preserve">CPV: 45111200-0  Roboty budowlane w zakresie przygotowania terenu pod budowę i roboty ziemne                </w:t>
      </w:r>
    </w:p>
    <w:p>
      <w:pPr>
        <w:pStyle w:val="Heading8"/>
        <w:ind w:left="1134" w:firstLine="14"/>
        <w:jc w:val="left"/>
        <w:rPr>
          <w:sz w:val="24"/>
        </w:rPr>
      </w:pPr>
      <w:r>
        <w:rPr>
          <w:sz w:val="24"/>
        </w:rPr>
        <w:t>CPV: 45231300-8  Roboty budowlane w zakresie budowy wodociąg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ind w:left="1134" w:hanging="0"/>
        <w:jc w:val="left"/>
        <w:rPr/>
      </w:pPr>
      <w:r>
        <w:rPr>
          <w:sz w:val="26"/>
        </w:rPr>
        <w:t>Zamawiający: Gmina Grójec</w:t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ab/>
        <w:tab/>
        <w:t xml:space="preserve">         ul. Piłsudskiego 47</w:t>
      </w:r>
    </w:p>
    <w:p>
      <w:pPr>
        <w:pStyle w:val="Heading8"/>
        <w:spacing w:lineRule="auto" w:line="240"/>
        <w:ind w:left="2694" w:hanging="0"/>
        <w:jc w:val="left"/>
        <w:rPr>
          <w:sz w:val="26"/>
        </w:rPr>
      </w:pPr>
      <w:r>
        <w:rPr>
          <w:sz w:val="26"/>
        </w:rPr>
        <w:t>05-600 Grójec</w:t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 xml:space="preserve">Data opracowania </w:t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>przedmiaru:</w:t>
        <w:tab/>
        <w:tab/>
        <w:t>21.01.20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>Jednostka oferująca</w:t>
      </w:r>
    </w:p>
    <w:p>
      <w:pPr>
        <w:pStyle w:val="Heading8"/>
        <w:spacing w:lineRule="auto" w:line="240"/>
        <w:ind w:left="1134" w:hanging="0"/>
        <w:jc w:val="left"/>
        <w:rPr/>
      </w:pPr>
      <w:r>
        <w:rPr>
          <w:sz w:val="26"/>
        </w:rPr>
        <w:t>wykonanie robót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Ofertowa wartość zamówienia (bez podatku VAT) </w:t>
        <w:tab/>
        <w:t>....................................PLN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u w:val="single"/>
        </w:rPr>
        <w:t>Podatek VAT  (23%)</w:t>
        <w:tab/>
        <w:tab/>
        <w:tab/>
        <w:tab/>
        <w:tab/>
        <w:t>....................................PLN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Ogółem cena (z podatkiem VAT)</w:t>
        <w:tab/>
        <w:tab/>
        <w:tab/>
        <w:t>....................................PLN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firstLine="282"/>
        <w:rPr/>
      </w:pPr>
      <w:r>
        <w:rPr>
          <w:sz w:val="24"/>
        </w:rPr>
        <w:t>słownie: 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firstLine="282"/>
        <w:jc w:val="right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</w:t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right" w:pos="8460" w:leader="none"/>
        </w:tabs>
        <w:ind w:left="1134" w:hanging="0"/>
        <w:rPr>
          <w:sz w:val="26"/>
        </w:rPr>
      </w:pPr>
      <w:r>
        <w:rPr/>
        <w:t>Data wyceny przedmiaru: ......................................</w:t>
      </w:r>
      <w:r>
        <w:br w:type="page"/>
      </w:r>
    </w:p>
    <w:p>
      <w:pPr>
        <w:pStyle w:val="TextBody"/>
        <w:tabs>
          <w:tab w:val="clear" w:pos="708"/>
          <w:tab w:val="right" w:pos="8460" w:leader="none"/>
        </w:tabs>
        <w:ind w:left="1134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8"/>
          <w:tab w:val="right" w:pos="8460" w:leader="none"/>
        </w:tabs>
        <w:spacing w:lineRule="auto" w:line="240"/>
        <w:ind w:left="25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Zawartość przedmiaru robót (dla celów kosztorysu ofertowego)</w:t>
      </w:r>
    </w:p>
    <w:p>
      <w:pPr>
        <w:pStyle w:val="Normal"/>
        <w:numPr>
          <w:ilvl w:val="0"/>
          <w:numId w:val="3"/>
        </w:numPr>
        <w:rPr/>
      </w:pPr>
      <w:r>
        <w:rPr/>
        <w:t>Strona tytułowa</w:t>
      </w:r>
    </w:p>
    <w:p>
      <w:pPr>
        <w:pStyle w:val="Normal"/>
        <w:numPr>
          <w:ilvl w:val="0"/>
          <w:numId w:val="3"/>
        </w:numPr>
        <w:rPr/>
      </w:pPr>
      <w:r>
        <w:rPr/>
        <w:t>Spis części rozdziałów przedmiaru robót</w:t>
      </w:r>
    </w:p>
    <w:p>
      <w:pPr>
        <w:pStyle w:val="Normal"/>
        <w:numPr>
          <w:ilvl w:val="0"/>
          <w:numId w:val="3"/>
        </w:numPr>
        <w:rPr/>
      </w:pPr>
      <w:r>
        <w:rPr/>
        <w:t>Założenia do przedmiaru robót</w:t>
      </w:r>
    </w:p>
    <w:p>
      <w:pPr>
        <w:pStyle w:val="Normal"/>
        <w:ind w:left="360" w:hanging="0"/>
        <w:rPr/>
      </w:pPr>
      <w:r>
        <w:rPr/>
        <w:t>4.</w:t>
        <w:tab/>
        <w:t>Formularze przedmiaru robót</w:t>
      </w:r>
    </w:p>
    <w:p>
      <w:pPr>
        <w:pStyle w:val="Normal"/>
        <w:ind w:firstLine="360"/>
        <w:rPr/>
      </w:pPr>
      <w:r>
        <w:rPr/>
        <w:t>5.</w:t>
        <w:tab/>
        <w:t>Formularz tabeli wartości elementów scalonych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Spis części rozdziałów przedmiarów robót</w:t>
      </w:r>
    </w:p>
    <w:p>
      <w:pPr>
        <w:pStyle w:val="Normal"/>
        <w:ind w:left="252" w:hanging="0"/>
        <w:rPr>
          <w:sz w:val="22"/>
        </w:rPr>
      </w:pPr>
      <w:r>
        <w:rPr>
          <w:sz w:val="22"/>
        </w:rPr>
        <w:t xml:space="preserve">Część I </w:t>
        <w:tab/>
        <w:t>451 Roboty z zakresu przygotowania terenu pod budowę i roboty ziemne</w:t>
      </w:r>
    </w:p>
    <w:p>
      <w:pPr>
        <w:pStyle w:val="Normal"/>
        <w:ind w:left="252" w:hanging="0"/>
        <w:rPr>
          <w:sz w:val="22"/>
        </w:rPr>
      </w:pPr>
      <w:r>
        <w:rPr>
          <w:sz w:val="22"/>
        </w:rPr>
        <w:tab/>
        <w:t xml:space="preserve">I/1 </w:t>
        <w:tab/>
        <w:t>45111200-0 Roboty przygotowawcze i odtworzeniowe</w:t>
      </w:r>
    </w:p>
    <w:p>
      <w:pPr>
        <w:pStyle w:val="Normal"/>
        <w:ind w:left="252" w:hanging="0"/>
        <w:rPr>
          <w:sz w:val="22"/>
        </w:rPr>
      </w:pPr>
      <w:r>
        <w:rPr>
          <w:sz w:val="22"/>
        </w:rPr>
        <w:tab/>
        <w:t xml:space="preserve">I/2 </w:t>
        <w:tab/>
        <w:t>45111200-0 Roboty ziemne</w:t>
      </w:r>
    </w:p>
    <w:p>
      <w:pPr>
        <w:pStyle w:val="Normal"/>
        <w:ind w:left="252" w:hanging="0"/>
        <w:rPr>
          <w:sz w:val="22"/>
        </w:rPr>
      </w:pPr>
      <w:r>
        <w:rPr>
          <w:sz w:val="22"/>
        </w:rPr>
        <w:t xml:space="preserve">Część II </w:t>
        <w:tab/>
        <w:t>45231300-8 Roboty montażowe</w:t>
      </w:r>
    </w:p>
    <w:p>
      <w:pPr>
        <w:pStyle w:val="Normal"/>
        <w:ind w:left="252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Założenia do przedmiaru robót</w:t>
      </w:r>
    </w:p>
    <w:p>
      <w:pPr>
        <w:pStyle w:val="Normal"/>
        <w:jc w:val="both"/>
        <w:rPr/>
      </w:pPr>
      <w:r>
        <w:rPr/>
        <w:t>3.1. Opis sposobu wyliczenia cen pozycji przedmiaru robót</w:t>
      </w:r>
    </w:p>
    <w:p>
      <w:pPr>
        <w:pStyle w:val="Normal"/>
        <w:ind w:left="392" w:hanging="0"/>
        <w:jc w:val="both"/>
        <w:rPr/>
      </w:pPr>
      <w:r>
        <w:rPr/>
        <w:t>Ceny jednostkowe poszczególnych pozycji przedmiaru robót powinny być zagregowane i obejmować wszystkie koszty niezbędne do wykonania robót wymaganej jakości, w wymaganym terminie wraz 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ami bezpośrednimi</w:t>
      </w:r>
    </w:p>
    <w:p>
      <w:pPr>
        <w:pStyle w:val="Normal"/>
        <w:tabs>
          <w:tab w:val="clear" w:pos="708"/>
          <w:tab w:val="left" w:pos="2214" w:leader="none"/>
        </w:tabs>
        <w:ind w:left="742" w:hanging="0"/>
        <w:rPr/>
      </w:pPr>
      <w:r>
        <w:rPr/>
        <w:t>- robocizny (płace bezpośrednie, uzupełniające, ubezpieczeń i podatków od płac)</w:t>
      </w:r>
    </w:p>
    <w:p>
      <w:pPr>
        <w:pStyle w:val="Normal"/>
        <w:tabs>
          <w:tab w:val="clear" w:pos="708"/>
          <w:tab w:val="left" w:pos="2214" w:leader="none"/>
        </w:tabs>
        <w:ind w:left="882" w:hanging="140"/>
        <w:rPr/>
      </w:pPr>
      <w:r>
        <w:rPr/>
        <w:t>- materiałów podstawowych i pomocniczych (wraz z kosztami zakupu i dostarczenia na budowę)</w:t>
      </w:r>
    </w:p>
    <w:p>
      <w:pPr>
        <w:pStyle w:val="Normal"/>
        <w:tabs>
          <w:tab w:val="clear" w:pos="708"/>
          <w:tab w:val="left" w:pos="2214" w:leader="none"/>
        </w:tabs>
        <w:ind w:left="868" w:hanging="126"/>
        <w:rPr/>
      </w:pPr>
      <w:r>
        <w:rPr/>
        <w:t>- pracy sprzętu budowlanego (wraz ze sprowadzeniem sprzętu na budowę, jego montażu i demontażu)</w:t>
      </w:r>
    </w:p>
    <w:p>
      <w:pPr>
        <w:pStyle w:val="Normal"/>
        <w:numPr>
          <w:ilvl w:val="0"/>
          <w:numId w:val="2"/>
        </w:numPr>
        <w:rPr/>
      </w:pPr>
      <w:r>
        <w:rPr/>
        <w:t>kosztami ogólnym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rPr/>
      </w:pPr>
      <w:r>
        <w:rPr/>
        <w:t>zatrudnienia personelu kierowniczego, technicznego budowy (obejmujące wynagrodzenie ze wszystkimi składnikam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rPr/>
      </w:pPr>
      <w:r>
        <w:rPr/>
        <w:t>kosztami zaplecza tymczasowego placu budowy (w tym zabezpieczenia materiałów                   i robót przed szkodliwymi wpływami atmosferycznymi; amortyzacji i zużycia obiektów zaplecza budow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zużycia, konserwacji, remontu środków nietrwał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BH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obsługi geodezyjnej budowy wraz z inwentaryzacją powykonawcz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opłatami za zajęcie terenów na cele bud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badań jakości materiałów, robót i prób odbior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ubezpieczeń majątkowych bud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uporządkowania terenu po wykonaniu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wszystkimi innymi ogólnymi kosztami nie wymienionymi, a które mogą wystąpić w związku  z wykonywaniem robó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ami ogólnymi prowadzenia działalności gospodarczej</w:t>
      </w:r>
    </w:p>
    <w:p>
      <w:pPr>
        <w:pStyle w:val="Normal"/>
        <w:ind w:left="756" w:hanging="0"/>
        <w:jc w:val="both"/>
        <w:rPr/>
      </w:pPr>
      <w:r>
        <w:rPr/>
        <w:t>W  cenę jednostkową należy wkalkulować ryzyko obciążające wykonawcę i kalkulowany przez wykonawcę zysk oraz wszelkie inne opłaty i zobowiązania wykonawcy</w:t>
      </w:r>
    </w:p>
    <w:p>
      <w:pPr>
        <w:pStyle w:val="Normal"/>
        <w:jc w:val="both"/>
        <w:rPr/>
      </w:pPr>
      <w:r>
        <w:rPr/>
        <w:t>3.2. Opisy zakresu robót</w:t>
      </w:r>
    </w:p>
    <w:p>
      <w:pPr>
        <w:pStyle w:val="Normal"/>
        <w:ind w:left="420" w:hanging="0"/>
        <w:jc w:val="both"/>
        <w:rPr/>
      </w:pPr>
      <w:r>
        <w:rPr/>
        <w:t>Przedmiar robót powinien być odczytywany w powiązaniu z umową, Projektem Budowlano-Wykonawczym i Specyfikacją Techniczną</w:t>
      </w:r>
    </w:p>
    <w:p>
      <w:pPr>
        <w:pStyle w:val="Normal"/>
        <w:ind w:left="420" w:hanging="0"/>
        <w:jc w:val="both"/>
        <w:rPr/>
      </w:pPr>
      <w:r>
        <w:rPr>
          <w:b/>
          <w:bCs/>
        </w:rPr>
        <w:t xml:space="preserve">Opisy poszczególnych pozycji przedmiaru robót nie mogą być traktowane jako ostatecznie definiujące wymagania dla danych robót. </w:t>
      </w:r>
      <w:r>
        <w:rPr/>
        <w:t>Nawet, jeżeli w przedmiarze tego nie podano, należy przyjmować, że roboty ujęte w danej pozycji muszą być wykonane wg: ST i obowiązujących przepisów technicznych; rysunków i wykazów zawartych w PB+PW; wiedzy technicznej; wskazówek zamawiającego lub jego przedstawiciela (IN). Jeżeli w opisie przedmiaru nie uwzględniono pewnych faz operacyjnych związanych z wykonaniem robót, to koszty tych faz operacyjnych powinny być przez wykonawcę uwzględnione w cenach wpisanych przy tych czy innych pozycjach przedmiaru.</w:t>
      </w:r>
    </w:p>
    <w:p>
      <w:pPr>
        <w:pStyle w:val="Normal"/>
        <w:ind w:left="420" w:hanging="0"/>
        <w:jc w:val="both"/>
        <w:rPr/>
      </w:pPr>
      <w:r>
        <w:rPr/>
        <w:t>Jeżeli w przedmiarze nie uwzględniono pewnych robót uwidocznionych na rysunkach, niezbędnych           w zgodzie z wiedzą techniczną i sztuką budowlaną, to koszty tych robót powinny być przez wykonawcę uwzględnione w cenach wpisanych przy istniejących pozycjach przedmiaru.</w:t>
      </w:r>
    </w:p>
    <w:p>
      <w:pPr>
        <w:pStyle w:val="Normal"/>
        <w:ind w:left="420" w:hanging="0"/>
        <w:jc w:val="both"/>
        <w:rPr/>
      </w:pPr>
      <w:r>
        <w:rPr/>
        <w:t>Tam, gdzie w opisie pozycji przedmiaru pozostawiono miejsca niewypełnione, wykonawca musi samodzielnie wpisać.</w:t>
      </w:r>
    </w:p>
    <w:p>
      <w:pPr>
        <w:pStyle w:val="Normal"/>
        <w:jc w:val="both"/>
        <w:rPr/>
      </w:pPr>
      <w:r>
        <w:rPr/>
        <w:t>3.3. Podstawy płatności</w:t>
      </w:r>
    </w:p>
    <w:p>
      <w:pPr>
        <w:pStyle w:val="Normal"/>
        <w:ind w:left="426" w:hanging="0"/>
        <w:jc w:val="both"/>
        <w:rPr>
          <w:sz w:val="22"/>
        </w:rPr>
      </w:pPr>
      <w:r>
        <w:rPr/>
        <w:t>Podstawą płatności będą rzeczywiste ilości zamówionych i wykonanych robót, obmierzone przez wykonawcę i sprawdzone przez IN, przy czym obmierzone i opłacone będą tylko te pozycje wymienione   w przedmiarze, dla których wykonawca podał ceny jednostkowe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410" w:hanging="360"/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do celów sporządzenia kosztorysu ofertowego</w:t>
      </w:r>
    </w:p>
    <w:p>
      <w:pPr>
        <w:pStyle w:val="Normal"/>
        <w:ind w:left="142" w:hanging="0"/>
        <w:jc w:val="center"/>
        <w:rPr/>
      </w:pPr>
      <w:r>
        <w:rPr>
          <w:sz w:val="22"/>
        </w:rPr>
        <w:t>na budowę sieci wodociągowej wraz z odgałęzieniami w ulicy Akacjowej w Grójcu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na odcinku </w:t>
      </w:r>
      <w:r>
        <w:rPr>
          <w:bCs/>
          <w:sz w:val="22"/>
          <w:szCs w:val="22"/>
        </w:rPr>
        <w:t>na odcinku od ul. Kasztanowej do ul. Brzozowej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t>\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251"/>
        <w:gridCol w:w="4211"/>
        <w:gridCol w:w="929"/>
        <w:gridCol w:w="684"/>
        <w:gridCol w:w="885"/>
        <w:gridCol w:w="1042"/>
      </w:tblGrid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CPV</w:t>
            </w:r>
          </w:p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opis robót</w:t>
            </w:r>
          </w:p>
          <w:p>
            <w:pPr>
              <w:pStyle w:val="Normal"/>
              <w:jc w:val="center"/>
              <w:rPr/>
            </w:pPr>
            <w:r>
              <w:rPr/>
              <w:t>z obliczeniem ilości robót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o-</w:t>
            </w:r>
          </w:p>
          <w:p>
            <w:pPr>
              <w:pStyle w:val="Normal"/>
              <w:jc w:val="center"/>
              <w:rPr/>
            </w:pPr>
            <w:r>
              <w:rPr/>
              <w:t>stek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ostk-owa</w:t>
            </w:r>
          </w:p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0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6)</w:t>
            </w:r>
          </w:p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jc w:val="center"/>
              <w:rPr/>
            </w:pPr>
            <w:r>
              <w:rPr>
                <w:b/>
                <w:bCs/>
              </w:rPr>
              <w:t>45111200-0</w:t>
            </w:r>
          </w:p>
        </w:tc>
        <w:tc>
          <w:tcPr>
            <w:tcW w:w="5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. Roboty z zakresu przygotowania terenu pod budowę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    </w:t>
            </w:r>
            <w:r>
              <w:rPr>
                <w:b/>
                <w:bCs/>
                <w:u w:val="single"/>
              </w:rPr>
              <w:t>i roboty ziemne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1  </w:t>
            </w:r>
            <w:r>
              <w:rPr>
                <w:u w:val="single"/>
              </w:rPr>
              <w:t>Roboty przygotowawcze i odtworzeniowe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zne odspojenie nawierzchni gruntowej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>wysokości 15cm z przemieszczeniem na odległość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>10m i spryzmowanie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>Wyrównanie ręczne nawierzchni gruntowej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>Zerwanie i odtworzenie nawierzchni wjazdu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 xml:space="preserve">z kostki brukowej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>Rekultywacja terenu trawiasteg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 xml:space="preserve">Montaż i demontaż konstrukcji podwieszeń kabli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etycznych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łożenie rur osłonowych typu ARO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>PS dz 110mm na istniejące kable energetyczne NN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>j.w. lecz dz 160mm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krycia nad kablami energetycznymi foli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landrowan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roboty przygotowawcz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odtworzeniowe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2  </w:t>
            </w:r>
            <w:r>
              <w:rPr>
                <w:u w:val="single"/>
              </w:rPr>
              <w:t>Roboty ziemne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py liniowe ręczne głębokości do 3.0m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odwozem urobku na odległość  od 1km do 5km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gruncie kat. II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6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py liniowe mechaniczne głębokości do 3.0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gruncie kat. II na odkład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e umocnienie ścian wykopów liniow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az z rozbiórką, szalunkami „klatkowymi”,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ębokości do 2.0m, szerokości do 1.0m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7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ypka i obsypka ochronna rur piaskie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wiezionym z odległości (1+   )km 15cm ponad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rzch rur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a zasypka wykopów gruntem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aszczystym dowiezionym zagęszczonym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s=1.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zna zasypka wykopów gruntem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odkładu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roboty ziemn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31300-8</w:t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. Roboty montażowe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ączenie wykonane przez Zakład Wodociągów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>i Kanalizacji w Grójcu, z materiałów Wykonawcy,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 odpłatnością zryczałtowaną, w istniejący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wód  PVC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25mm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łożenie rur i kształtek PVC ciśnieniow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MPa kielichowych o połączeniach na uszczelkę,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obsypaniem do połowy średnicy rur piaskiem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wiezionym oraz umieszczeniem tabliczek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formacyjnych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 110mm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łożenie rur PE ciśnieniowych 1MPa średnicy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mm w stalowej rurze ochronnej Dz159×4.5m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łożenie rur ciśnieniowych PE średnicy 40mm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łączonych na łączniki zaciskowe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az z umieszczeniem tabliczek informacyjnych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8.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w. lecz o średnicy 63m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2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as rur PE ф40m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as rur PE ф63m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ejścia z kształtek i króćców żeliwn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 połączeniach kołnierzowych do hydrantów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oż DN 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łożenie rur stalowych w gotowym wykopi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jako osłonowe) Dz 108×4.0mm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8.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ciąganie rur PE ciśnieniowych dz110mm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 stalowych rurach ochronnych na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kładkach z odcinków 10cm połówek rur PE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ry ochronnej 159×4.5m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ciąganie rur PE ф40mm w rurze osłonowej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w. lecz ф63m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9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zczelnienie końcówek rur ochronn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szetą gumow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zasuw DN 10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ukołnierzowych długich wewnątrz studni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zasuwy kołnierzowej z żeliwa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oidalnego DN100 z obudową teleskopow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skrzynką uliczną żeliwną oraz tabliczk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cyjn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ulei kołnierzowych polietylenowyc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luźnym kołnierzem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N 100mm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rójnika kołnierzowego z żeliw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feroidalnego DN200/100 wewnątrz studni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kształtek demontażowych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mortyzacyjnych) żeliwnych dwukołnierzowych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N200 oraz króćców przejściowych – wewnątrz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ni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nia dla armatury wykonana z kręgów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onowych o średnicy 1400mm łączonych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uszczelki przykryte płytą pokrywow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abrykowaną i włazem żeliwnym o nośności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T wysokości do 2.5m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hydrantów pożarowych DN 80 typu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emnego z zasuwą krótką ze skrzynk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zną i obudow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ż nawiertek typu NWZ/PE 1MPa typu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WA-Gniezno w komplecie z zasuwą klinow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gwintem wewnętrznym z obudow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skopową i skrzynką żeliwną wraz z tabliczk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cyjną DN 100/dz 6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w. lecz DN 100/dz 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trasy przewodów PVC i PE taśmą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wtopionym przewodem sygnalizacyjnym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9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ki oporowe i podporowe z betonu B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0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wóz ścieków podezynfekcyjnych n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lnię Ścieków w Kobylinie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óba wodna szczelności przewodu PVC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 średnicy 110mm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ób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damenty betonowe pod skrzynki żeliwn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uw z prefabrykowanych pierścieni,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abilizowane na podłożu cementowo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piaskowym głębok.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0.1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łyty żelbet. stabilizujące (skrzynki żeliwne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ścieniowe 160/40 zastabilizowane na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łożu cementowo-piaskowym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0.3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orkowanie końcówek przyłącz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roboty montażow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center"/>
        <w:rPr/>
      </w:pPr>
      <w:r>
        <w:br w:type="page"/>
      </w:r>
      <w:r>
        <w:rPr>
          <w:b/>
          <w:bCs/>
          <w:sz w:val="24"/>
        </w:rPr>
        <w:t>5. Tabela wartości elementów scalonych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dot. budowy sieci wodociągowej wraz z odgałęzieniami w ulicy Akacjowej w Grójcu</w:t>
      </w:r>
    </w:p>
    <w:p>
      <w:pPr>
        <w:pStyle w:val="Normal"/>
        <w:ind w:firstLine="1134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na odcinku </w:t>
      </w:r>
      <w:r>
        <w:rPr>
          <w:bCs/>
          <w:sz w:val="22"/>
          <w:szCs w:val="22"/>
        </w:rPr>
        <w:t>na odcinku od ul. Kasztanowej do ul. Brzozowej</w:t>
      </w:r>
    </w:p>
    <w:p>
      <w:pPr>
        <w:pStyle w:val="Normal"/>
        <w:ind w:firstLine="113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13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6729"/>
        <w:gridCol w:w="137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zęść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zdział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 scalonych elementó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ót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boty z zakresu przygotowania terenu pod budowę i roboty ziemne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bookmarkStart w:id="0" w:name="_Hlk223619112"/>
            <w:bookmarkStart w:id="1" w:name="OLE_LINK12"/>
            <w:bookmarkStart w:id="2" w:name="OLE_LINK11"/>
            <w:bookmarkStart w:id="3" w:name="_Hlk222816660"/>
            <w:bookmarkStart w:id="4" w:name="OLE_LINK10"/>
            <w:bookmarkStart w:id="5" w:name="OLE_LINK9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2"/>
              </w:rPr>
              <w:t>I/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oty przygotowawcze i odtworzeniowe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/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montażow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azem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both"/>
        <w:rPr>
          <w:sz w:val="24"/>
          <w:szCs w:val="6"/>
        </w:rPr>
      </w:pPr>
      <w:r>
        <w:rPr>
          <w:sz w:val="24"/>
          <w:szCs w:val="6"/>
        </w:rPr>
      </w:r>
    </w:p>
    <w:p>
      <w:pPr>
        <w:pStyle w:val="Normal"/>
        <w:ind w:left="392" w:hanging="0"/>
        <w:rPr>
          <w:sz w:val="24"/>
        </w:rPr>
      </w:pPr>
      <w:r>
        <w:rPr>
          <w:sz w:val="24"/>
        </w:rPr>
      </w:r>
    </w:p>
    <w:p>
      <w:pPr>
        <w:pStyle w:val="Normal"/>
        <w:ind w:left="3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2"/>
        </w:tabs>
        <w:ind w:left="752" w:hanging="360"/>
      </w:pPr>
      <w:rPr/>
    </w:lvl>
    <w:lvl w:ilvl="1">
      <w:start w:val="1"/>
      <w:numFmt w:val="bullet"/>
      <w:lvlText w:val="-"/>
      <w:lvlJc w:val="left"/>
      <w:pPr>
        <w:tabs>
          <w:tab w:val="num" w:pos="1472"/>
        </w:tabs>
        <w:ind w:left="14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92"/>
        </w:tabs>
        <w:ind w:left="2192" w:hanging="180"/>
      </w:pPr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</w:lvl>
    <w:lvl w:ilvl="4">
      <w:start w:val="1"/>
      <w:numFmt w:val="lowerLetter"/>
      <w:lvlText w:val="%5."/>
      <w:lvlJc w:val="left"/>
      <w:pPr>
        <w:tabs>
          <w:tab w:val="num" w:pos="3632"/>
        </w:tabs>
        <w:ind w:left="3632" w:hanging="360"/>
      </w:pPr>
    </w:lvl>
    <w:lvl w:ilvl="5">
      <w:start w:val="1"/>
      <w:numFmt w:val="lowerRoman"/>
      <w:lvlText w:val="%6."/>
      <w:lvlJc w:val="right"/>
      <w:pPr>
        <w:tabs>
          <w:tab w:val="num" w:pos="4352"/>
        </w:tabs>
        <w:ind w:left="4352" w:hanging="180"/>
      </w:pPr>
    </w:lvl>
    <w:lvl w:ilvl="6">
      <w:start w:val="1"/>
      <w:numFmt w:val="decimal"/>
      <w:lvlText w:val="%7."/>
      <w:lvlJc w:val="left"/>
      <w:pPr>
        <w:tabs>
          <w:tab w:val="num" w:pos="5072"/>
        </w:tabs>
        <w:ind w:left="5072" w:hanging="360"/>
      </w:pPr>
    </w:lvl>
    <w:lvl w:ilvl="7">
      <w:start w:val="1"/>
      <w:numFmt w:val="lowerLetter"/>
      <w:lvlText w:val="%8."/>
      <w:lvlJc w:val="left"/>
      <w:pPr>
        <w:tabs>
          <w:tab w:val="num" w:pos="5792"/>
        </w:tabs>
        <w:ind w:left="5792" w:hanging="360"/>
      </w:pPr>
    </w:lvl>
    <w:lvl w:ilvl="8">
      <w:start w:val="1"/>
      <w:numFmt w:val="lowerRoman"/>
      <w:lvlText w:val="%9."/>
      <w:lvlJc w:val="right"/>
      <w:pPr>
        <w:tabs>
          <w:tab w:val="num" w:pos="6512"/>
        </w:tabs>
        <w:ind w:left="651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79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4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" w:leader="none"/>
      </w:tabs>
      <w:spacing w:lineRule="auto" w:line="360"/>
      <w:ind w:left="38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sz w:val="28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Nagwek8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1242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61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850" w:leader="none"/>
      </w:tabs>
      <w:ind w:left="1485" w:hanging="1485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56:00Z</dcterms:created>
  <dc:creator>Piotr Korczak</dc:creator>
  <dc:description/>
  <cp:keywords/>
  <dc:language>en-US</dc:language>
  <cp:lastModifiedBy>Piotr</cp:lastModifiedBy>
  <cp:lastPrinted>2013-01-23T17:41:00Z</cp:lastPrinted>
  <dcterms:modified xsi:type="dcterms:W3CDTF">2013-01-24T14:22:00Z</dcterms:modified>
  <cp:revision>9</cp:revision>
  <dc:subject/>
  <dc:title>KOSZTORYS INWESTORSKI</dc:title>
</cp:coreProperties>
</file>